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0">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 xml:space="preserve">Robeco Lux-o-rente </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Investmentgesellschaft mit veränderlichem Kapital (Société d’Investissement à Capital Variable)</w:t>
      </w:r>
      <w:r>
        <w:rPr>
          <w:rFonts w:cs="Taz SemiLight" w:ascii="Taz SemiLight" w:hAnsi="Taz SemiLight"/>
          <w:caps/>
          <w:sz w:val="24"/>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tab/>
      </w:r>
      <w:r>
        <w:rPr>
          <w:rFonts w:cs="Taz SemiLight" w:ascii="Taz SemiLight" w:hAnsi="Taz SemiLight"/>
          <w:sz w:val="24"/>
        </w:rPr>
        <w:t>Eingetragener Geschäftssitz: 11/13 Boulevard de la Foire,</w:t>
      </w:r>
      <w:r>
        <w:rPr>
          <w:sz w:val="24"/>
        </w:rPr>
        <w:t xml:space="preserve"> </w:t>
      </w:r>
      <w:r>
        <w:rPr>
          <w:rFonts w:cs="Taz SemiLight" w:ascii="Taz SemiLight" w:hAnsi="Taz SemiLight"/>
          <w:sz w:val="24"/>
        </w:rPr>
        <w:t>L-1528 Luxemb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urg B 47.779</w:t>
      </w:r>
    </w:p>
    <w:p>
      <w:pPr>
        <w:pStyle w:val="Normal"/>
        <w:jc w:val="center"/>
        <w:rPr>
          <w:rFonts w:ascii="Taz SemiLight" w:hAnsi="Taz SemiLight" w:cs="Arial"/>
          <w:sz w:val="24"/>
          <w:szCs w:val="24"/>
        </w:rPr>
      </w:pPr>
      <w:r>
        <w:rPr>
          <w:rFonts w:cs="Taz SemiLight" w:ascii="Taz SemiLight" w:hAnsi="Taz SemiLight"/>
          <w:sz w:val="24"/>
        </w:rPr>
        <w:t>(die „Gesellschaft“)</w:t>
      </w:r>
    </w:p>
    <w:p>
      <w:pPr>
        <w:pStyle w:val="Normal"/>
        <w:jc w:val="center"/>
        <w:rPr>
          <w:rFonts w:ascii="Taz SemiLight" w:hAnsi="Taz SemiLight" w:cs="Arial"/>
          <w:sz w:val="24"/>
          <w:szCs w:val="24"/>
          <w:u w:val="single"/>
        </w:rPr>
      </w:pPr>
      <w:r>
        <w:rPr>
          <w:rFonts w:cs="Arial" w:ascii="Taz SemiLight" w:hAnsi="Taz SemiLight"/>
          <w:sz w:val="24"/>
          <w:szCs w:val="24"/>
        </w:rPr>
        <w:tab/>
        <w:tab/>
        <w:tab/>
        <w:tab/>
        <w:tab/>
        <w:tab/>
        <w:tab/>
        <w:tab/>
        <w:tab/>
        <w:tab/>
      </w:r>
      <w:r>
        <w:rPr>
          <w:rFonts w:cs="Arial" w:ascii="Taz SemiLight" w:hAnsi="Taz SemiLight"/>
          <w:sz w:val="24"/>
          <w:szCs w:val="24"/>
          <w:u w:val="single"/>
        </w:rPr>
        <w:t>Per Einschreiben</w:t>
      </w:r>
    </w:p>
    <w:p>
      <w:pPr>
        <w:pStyle w:val="Normal"/>
        <w:jc w:val="center"/>
        <w:rPr>
          <w:rFonts w:ascii="Taz SemiLight" w:hAnsi="Taz SemiLight" w:cs="Arial"/>
          <w:sz w:val="24"/>
          <w:szCs w:val="24"/>
          <w:u w:val="single"/>
        </w:rPr>
      </w:pPr>
      <w:r>
        <w:rPr>
          <w:rFonts w:cs="Arial" w:ascii="Taz SemiLight" w:hAnsi="Taz SemiLight"/>
          <w:sz w:val="24"/>
          <w:szCs w:val="24"/>
          <w:u w:val="single"/>
        </w:rPr>
      </w:r>
    </w:p>
    <w:p>
      <w:pPr>
        <w:pStyle w:val="Normal"/>
        <w:jc w:val="right"/>
        <w:rPr>
          <w:rFonts w:ascii="Taz SemiLight" w:hAnsi="Taz SemiLight" w:cs="Arial"/>
          <w:sz w:val="24"/>
          <w:szCs w:val="24"/>
        </w:rPr>
      </w:pPr>
      <w:r>
        <w:rPr>
          <w:rFonts w:cs="Taz SemiLight" w:ascii="Taz SemiLight" w:hAnsi="Taz SemiLight"/>
          <w:sz w:val="24"/>
        </w:rPr>
        <w:t>Luxemburg, 20. Januar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Mitteilung über eine außerordentliche Hauptversammlung der Anteilinhaber</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ehr geehrter Anteilinhaber,</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Sie werden hiermit zur außerordentlichen Hauptversammlung der Gesellschaft eingeladen, die in Anwesenheit eines Notars am 10. Februar 2017 um 14.00 Uhr am eingetragenen Geschäftssitz der Gesellschaft stattfinden und folgende Tagesordnung haben wird (die „Versammlung“):</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EINZIGER BESCHLUSSPUNKT</w:t>
      </w:r>
    </w:p>
    <w:p>
      <w:pPr>
        <w:pStyle w:val="Normal"/>
        <w:spacing w:lineRule="auto" w:line="300"/>
        <w:jc w:val="both"/>
        <w:rPr>
          <w:rFonts w:ascii="Taz SemiLight" w:hAnsi="Taz SemiLight" w:cs="Arial"/>
          <w:sz w:val="24"/>
          <w:szCs w:val="24"/>
        </w:rPr>
      </w:pPr>
      <w:r>
        <w:rPr>
          <w:rFonts w:cs="Taz SemiLight" w:ascii="Taz SemiLight" w:hAnsi="Taz SemiLight"/>
          <w:sz w:val="24"/>
        </w:rPr>
        <w:t xml:space="preserve">Neufassung der Satzung der Gesellschaft (die „Satzung“) mit Wirkung zum 31. März 2017 oder einem anderen vom Verwaltungsrat der Gesellschaft (der „Verwaltungsrat“) festzulegenden Datum in der der Versammlung vorgelegten Form. Diese Änderungen umfassen </w:t>
      </w:r>
      <w:r>
        <w:rPr>
          <w:rFonts w:cs="Taz SemiLight" w:ascii="Taz SemiLight" w:hAnsi="Taz SemiLight"/>
          <w:i/>
          <w:sz w:val="24"/>
        </w:rPr>
        <w:t>inter alia</w:t>
      </w:r>
      <w:r>
        <w:rPr>
          <w:rFonts w:cs="Taz SemiLight" w:ascii="Taz SemiLight" w:hAnsi="Taz SemiLight"/>
          <w:sz w:val="24"/>
        </w:rPr>
        <w:t>:</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Änderung des Artikels 1 der Satzung zum Ändern des Namens der Gesellschaft von „Robeco Lux-o-rente“ zu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3 der Satzung zur Änderung des Geschäftszwecks der Gesellschaft auf den folgenden Wortlaut:</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er alleinige Zweck der Gesellschaft besteht darin, die ihr zur Verfügung stehenden Mittel in übertragbaren Wertpapieren, Geldmarktinstrumenten und anderen, nach Teil I des Luxemburger Gesetzes vom 17. Dezember 2010 über Organismen für gemeinsame Anlagen in der aktuellen Fassung (das „Gesetz von 2010“) für diese zulässigen Vermögensgegenständen mit dem Ziel anzulegen, Anlagerisiken zu streuen und den Anteilinhabern der Gesellschaft den Ertrag aus der Verwaltung ihres Portfolios zukommen zu lass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Soweit nach dem Gesetz von 2010 zulässig, kann die Gesellschaft jegliche Maßnahmen ergreifen und Geschäfte durchführen, die sie für hilfreich erachtet, um ihren Geschäftszweck zu fördern und zu erreic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4 der Satzung zu der Regelung, dass der Verwaltungsrat bei einer Verlegung des eingetragenen Geschäftssitzes der Gesellschaft an einen anderen Ort im Großherzogtum Luxemburg befugt ist, die Satzung entsprechend zu änder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s Artikels 5 der Gesellschaft zu der Regelung, </w:t>
      </w:r>
      <w:r>
        <w:rPr>
          <w:rFonts w:cs="Taz SemiLight" w:ascii="Taz SemiLight" w:hAnsi="Taz SemiLight"/>
          <w:i/>
          <w:sz w:val="24"/>
        </w:rPr>
        <w:t>inter alia</w:t>
      </w:r>
      <w:r>
        <w:rPr>
          <w:rFonts w:cs="Taz SemiLight" w:ascii="Taz SemiLight" w:hAnsi="Taz SemiLight"/>
          <w:sz w:val="24"/>
        </w:rPr>
        <w:t>, dass der Verwaltungsrat die Liquidation, Konsolidierung oder Aufteilung einer Anteilklasse beschließen kan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en der Artikel 6, 8 und 11 zu der Regelung, </w:t>
      </w:r>
      <w:r>
        <w:rPr>
          <w:rFonts w:cs="Taz SemiLight" w:ascii="Taz SemiLight" w:hAnsi="Taz SemiLight"/>
          <w:i/>
          <w:sz w:val="24"/>
        </w:rPr>
        <w:t>inter alia</w:t>
      </w:r>
      <w:r>
        <w:rPr>
          <w:rFonts w:cs="Taz SemiLight" w:ascii="Taz SemiLight" w:hAnsi="Taz SemiLight"/>
          <w:sz w:val="24"/>
        </w:rPr>
        <w:t xml:space="preserve">, dass der Verwaltungsrat die Ausgabe von Anteilen in stückeloser Form beschließen kann und die Flexibilität hat, Inhaberaktien auszugeb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6 der Satzung durch Einführen eines neuen Absatzes bezüglich der Datenschutzgrundsätze der Gesellschaft, die genauer in den Vertriebsunterlagen der Gesellschaft zu beschreiben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von Artikel 8 der Satzung zur Klärung der Fälle, in denen die Gesellschaft das Eigentum an Anteilen einschränken oder verhindern kan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10 der Satzung zur Berücksichtigung der Änderungen im luxemburgischen Gesellschaftsrecht auf den folgenden Wortlaut</w:t>
      </w:r>
      <w:r>
        <w:rPr>
          <w:rFonts w:cs="Taz SemiLight" w:ascii="Taz SemiLight" w:hAnsi="Taz SemiLight"/>
          <w:i/>
          <w:sz w:val="24"/>
        </w:rPr>
        <w:t>:</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w:t>
      </w:r>
      <w:r>
        <w:rPr>
          <w:rFonts w:cs="Taz SemiLight" w:ascii="Taz SemiLight" w:hAnsi="Taz SemiLight"/>
          <w:i/>
          <w:sz w:val="24"/>
        </w:rPr>
        <w:t>Die Hauptversammlung der Anteilinhaber ist nach luxemburgischem Recht in Luxemburg am eingetragenen Geschäftssitz der Gesellschaft oder an einem anderen, in der Einberufungsbekanntmachung angegebenen Ort im Großherzogtum Luxemburg an einem Datum und zu einer Uhrzeit abzuhalten, die beide vom Verwaltungsrat festzulegen sind aber nicht später als sechs Monate nach dem Ende des letzten Geschäftsjahrs der Gesellschaft liegen dürfen.</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Andere Versammlungen von Anteilinhabern können an einem Ort und zu einer Uhrzeit abgehalten werden, der bzw. die in der jeweiligen Einberufungsbekanntmachung angegeben wird. Es können Versammlungen von Inhabern bestimmter Anteilklassen abgehalten werden, um über Angelegenheiten zu entscheiden, die ausschließlich die jeweilige Anteilklasse betreff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Änderung des Artikels 11 der Satzung, um </w:t>
      </w:r>
      <w:r>
        <w:rPr>
          <w:rFonts w:cs="Taz SemiLight" w:ascii="Taz SemiLight" w:hAnsi="Taz SemiLight"/>
          <w:i/>
          <w:sz w:val="24"/>
        </w:rPr>
        <w:t>inter alia</w:t>
      </w:r>
      <w:r>
        <w:rPr>
          <w:rFonts w:cs="Taz SemiLight" w:ascii="Taz SemiLight" w:hAnsi="Taz SemiLight"/>
          <w:sz w:val="24"/>
        </w:rPr>
        <w:t xml:space="preserve"> die Möglichkeit einer Aussetzung des Stimmrechts eines Anteilinhabers durch den Verwaltungsrat unter bestimmten Umständen vorzusehe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16 der Satzung, um die Möglichkeit des Verwaltungsrats zur Umwandlung der Gesellschaft in einen Feeder-OGAW (Organismus für gemeinsame Anlagen in Wertpapieren, „OGAW“) vorzuseh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1 der Satzung zur Klarstellung der Bestimmungen bezüglich Umtausch- und Rücknahmeanträg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2 der Satzung zur Einführung neuer Fälle, in denen die Bewertung von Anteilen und auf sie bezogene Anträge ausgesetzt werden (vorwiegend, wenn dies durch die Unfähigkeit der Gesellschaft, Mittel zurückzuführen, einen Beschluss zur Liquidation der Gesellschaft oder Anteilklasse beschließt oder durch Umstände außerhalb der Kontrolle der Gesellschaft begründet is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3 der Satzung, insbesondere zur Klärung der für die jeweilige Anlageklasse geltenden Bewertungsgrundsätze und der Gebühren und Kosten, die Bestandteil der Verbindlichkeiten der Gesellschaft sind;</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Änderung des Artikels 28 der Satzung bezüglich der Dividendenpolitik und insbesondere der Ausschüttung von Zwischendividenden;</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Streichung der Artikel 25, 26, 29 und 30 der Satzung und dementsprechende Neunummerierung der folgenden Artikel;</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allgemeine Aktualisierung der Satzung durch Änderung unter anderem der Artikel 2, 12, 14, 15, 16, 17, 18, 19, 20, 21, 24 und des aktuellen Artikels 3, insbesondere zur Berücksichtigung der neuen, kürzlich geänderten Bestimmungen im luxemburgischen Gesetz vom 10. August 1915 über Handelsgesellschaften und/oder zur Harmonisierung der Satzung mit denen ähnlicher Organismen für gemeinsame Anlagen in übertragbaren Wertpapieren, die von der Robeco-Gruppe vermarktet werden.</w:t>
      </w:r>
    </w:p>
    <w:p>
      <w:pPr>
        <w:pStyle w:val="Normal"/>
        <w:widowControl w:val="false"/>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 xml:space="preserve">Anteilinhaber werden darauf hingewiesen, dass der vollständige Wortlaut der vorgeschlagenen Satzungsänderungen kostenlos am eingetragenen Geschäftssitz der Gesellschaft oder in ihrer örtlichen Vertretung erhältlich ist.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Um in gültiger Form über die Tagesordnung beraten zu können, ist für die Hauptversammlung ein Quorum von mindestens 50 % des Kapitals erforderlich. Der Mehrheitsbeschluss zur Tagesordnung wird angenommen, wenn er von zwei Dritteln der abgegebenen Stimmen genehmigt wird.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Die Beschlussfähigkeits- und Mehrheitserfordernisse werden gemäß den am 6. Februar 2017 um 24.00 Uhr MEZ („Stichtag I“) in Umlauf befindlichen Anteilen bestimmt. Die Stimmrechte der Anteilinhaber werden durch die Zahl der am Stichtag 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Falls die Versammlung mangels Quorum nicht in der Lage ist, über die Tagesordnung zu beraten und abzustimmen, wird eine weitere Versammlung am 3. März 2017 um 14.00 Uhr (MEZ) am Geschäftssitz der Gesellschaft einberufen, um über dieselbe Tagesordnung zu beraten und abzustimmen. Auf dieser neu einberufenen Versammlung ist kein Quorum erforderlich, und der Mehrheitsbeschluss zur Tagesordnung wird mit zwei Dritteln der abgegebenen Stimmen gefasst. Stimmen, die mit auf der Versammlung vertretenen Anteilen verbunden sind, in Bezug auf welche die Anteilinhaber jedoch nicht an der Abstimmung teilnehmen, sich der Stimme enthalten oder einen nicht ausgefüllten bzw. ungültigen Stimmzettel abgeben, zählen nicht als abgegebene Stimmen. Bereits für die Hauptversammlung eingegangene Stimmvollmachtsformulare behalten ihre Gültigkeit und werden auf der ggf. neu einberufenen Versammlung, die dieselbe Tagesordnung hat, verwendet, sofern sie nicht ausdrücklich widerrufen werden. Die Mehrheitserfordernisse werden gemäß den am 27. Februar 2017 um 24.00 Uhr MEZ („Stichtag II“) in Umlauf befindlichen Anteilen bestimmt. Die Stimmrechte der Anteilinhaber werden durch die Zahl der am Stichtag II gehaltenen Anteile bestimmt.</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REGELUNGEN FÜR DIE STIMMABGAB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nteilinhaber können persönlich oder über Stellvertreter abstimmen. Anteilinhaber, die eine Teilnahme an und/oder eine Stimmabgabe in den betreffenden Versammlungen beabsichtigen, werden gebeten, die Gesellschaft über Frau V. Delvael, RBC Investor Services Bank S.A., 14, Porte de France, L-4360 Esch-sur-Alzette, Luxemburg (Fax: +352 24603331) schriftlich spätestens bis zum 6. Februar 2017 für die Versammlung bzw. spätestens bis zum 27. Februar 2017 für die weitere Versammlung über ihre Absicht in Kenntnis zu setzen.</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Anteilinhaber, die nicht an der betreffenden Versammlung teilnehmen können, können einen Stimmrechtsvertreter bestimmen, der an ihrer Stelle teilnimmt und abstimmt. Damit diese Stimmen rechtsgültig sind, sollte ein Stimmvollmachtformular spätestens am 8. Februar 2017, 9.00 Uhr (MEZ) in Bezug auf die Versammlung und spätestens am 1. März 2017, 9.00 Uhr MEZ in Bezug auf die weitere Versammlung bei der oben erwähnten Stelle der RBC Investor Services Bank S.A. eingereicht werden.</w:t>
      </w:r>
      <w:r>
        <w:rPr/>
        <w:t xml:space="preserve"> </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rFonts w:ascii="Taz SemiLight" w:hAnsi="Taz SemiLight" w:cs="Taz SemiLight"/>
          <w:sz w:val="24"/>
        </w:rPr>
      </w:pPr>
      <w:bookmarkStart w:id="3" w:name="_DV_M48"/>
      <w:bookmarkStart w:id="4" w:name="_DV_M47"/>
      <w:bookmarkStart w:id="5" w:name="_DV_M45"/>
      <w:bookmarkEnd w:id="3"/>
      <w:bookmarkEnd w:id="4"/>
      <w:bookmarkEnd w:id="5"/>
      <w:r>
        <w:rPr>
          <w:rFonts w:cs="Taz SemiLight" w:ascii="Taz SemiLight" w:hAnsi="Taz SemiLight"/>
          <w:sz w:val="24"/>
        </w:rPr>
        <w:t>Der Wortlaut der vorgeschlagenen Satzungsänderungen, sowie der Prospekt, die wesentliche Informationen für Anleger, die Statuten und die Jahres- und Halbjahresberichte der Gesellschaft sind auf einfache Anfrage kostenlos am Geschäftssitz der Gesellschaft und des Vertreters der Gesellschaft in der Schweiz, RobecoSAM AG, Josefstrasse 218, 8005 Zürich, und auf www.robeco.com/luxembourg erhältlich.</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Die Zahlstelle der Gesellschaft in der Schweiz: UBS Switzerland AG, Bahnhofstrasse 45, 8001 Zürich. Postadresse: Badenerstrasse 574, Postfach, 8098 Zürich.</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Mit freundlichen Grüßen</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Robeco Lux-o-ren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Der Verwaltungsrat</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Taz SemiLight" w:ascii="Taz SemiLight" w:hAnsi="Taz SemiLight"/>
                <w:b/>
                <w:sz w:val="24"/>
              </w:rPr>
              <w:t>STIMMRECHTSFORMULAR</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Investmentgesellschaft mit veränderlichem Kapital (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Geschäftssitz 11/13 Boulevard de la Foire, L-1528 Luxemburg</w:t>
      </w:r>
    </w:p>
    <w:p>
      <w:pPr>
        <w:pStyle w:val="Normal"/>
        <w:autoSpaceDE w:val="true"/>
        <w:jc w:val="center"/>
        <w:rPr>
          <w:rFonts w:ascii="Taz SemiLight" w:hAnsi="Taz SemiLight" w:cs="Arial"/>
          <w:sz w:val="24"/>
          <w:szCs w:val="24"/>
        </w:rPr>
      </w:pPr>
      <w:r>
        <w:rPr>
          <w:rFonts w:cs="Taz SemiLight" w:ascii="Taz SemiLight" w:hAnsi="Taz SemiLight"/>
          <w:sz w:val="24"/>
        </w:rPr>
        <w:t>R.C.S. Luxemb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die „Gesellschaft“)</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STIMMVOLLMACHT</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Zur Verwendung auf der außerordentlichen Hauptversammlung der Gesellschaft am 10. Februa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die "Versammlung") oder ihrer erneuten Einberufung oder Vertagung</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ch/Wir 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wohnhaft in _____________________________________________________________ (Anschrift)</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Anteilinhaber-Kontonummer _______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Inhaber von ________________________________________(Anzahl) Anteilen an der Gesellschaft, ernenne hiermit ________________________________________________ (Name des Vertreters) oder bei dessen Verhinderung oder bei Fehlen einer Ernennung den Vorsitzenden der Versammlung zu meinem/unserem Vertreter, um in meinem/unserem Namen auf der Versammlung, die am 10. Februar 2017 in 11/13 Boulevard de la Foire, L-1528 Luxemburg stattfindet, und bei deren erneuten Einberufung oder Vertagung über die Tagesordnung, die in der Einberufung der genannten Versammlung genannt ist, wie unten angegeben abzustimmen.</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19"/>
        <w:gridCol w:w="1269"/>
        <w:gridCol w:w="1173"/>
        <w:gridCol w:w="1527"/>
      </w:tblGrid>
      <w:tr>
        <w:trPr/>
        <w:tc>
          <w:tcPr>
            <w:tcW w:w="56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TAGESORDNUNG </w:t>
            </w:r>
          </w:p>
        </w:tc>
        <w:tc>
          <w:tcPr>
            <w:tcW w:w="126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JA</w:t>
            </w:r>
            <w:r>
              <w:rPr>
                <w:rStyle w:val="FootnoteAnchor"/>
                <w:rFonts w:cs="Taz SemiLight" w:ascii="Taz SemiLight" w:hAnsi="Taz SemiLight"/>
                <w:b/>
                <w:sz w:val="24"/>
                <w:vertAlign w:val="superscript"/>
              </w:rPr>
              <w:footnoteReference w:id="2"/>
            </w:r>
          </w:p>
        </w:tc>
        <w:tc>
          <w:tcPr>
            <w:tcW w:w="117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NEIN</w:t>
            </w:r>
            <w:r>
              <w:rPr>
                <w:rFonts w:cs="Taz SemiLight" w:ascii="Taz SemiLight" w:hAnsi="Taz SemiLight"/>
                <w:b/>
                <w:sz w:val="24"/>
                <w:vertAlign w:val="superscript"/>
              </w:rPr>
              <w:t>*</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ENTHALTUNG</w:t>
            </w:r>
            <w:r>
              <w:rPr>
                <w:rFonts w:cs="Taz SemiLight" w:ascii="Taz SemiLight" w:hAnsi="Taz SemiLight"/>
                <w:b/>
                <w:sz w:val="24"/>
                <w:vertAlign w:val="superscript"/>
              </w:rPr>
              <w:t>*</w:t>
            </w:r>
          </w:p>
        </w:tc>
      </w:tr>
      <w:tr>
        <w:trPr/>
        <w:tc>
          <w:tcPr>
            <w:tcW w:w="561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Einziger Beschlusspunkt:</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Neuformulierung der Satzung der Gesellschaft („Satzung“), wie in der Einberufung dargeleg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Taz SemiLight"/>
          <w:sz w:val="24"/>
        </w:rPr>
      </w:pPr>
      <w:r>
        <w:rPr>
          <w:rFonts w:cs="Taz SemiLight" w:ascii="Taz SemiLight" w:hAnsi="Taz SemiLight"/>
          <w:sz w:val="24"/>
        </w:rPr>
        <w:t>Falls keine spezifischen Anweisungen vorliegen, stimmt der Stellvertreter nach eigenem Ermessen.</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 er über die Tagesordnung der Versammlung in Kenntnis gesetzt wurde, verzichtet der Unterzeichner auf seinen Anspruch auf vorherige Benachrichtigung.</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Unterschrift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atiert auf den ______________________ ________________________</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ANMERKUNGEN:</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Ein zur Teilnahme an und Stimmabgabe in der oben genannten Versammlung/neu einberufenen Versammlung berechtigter Anteilinhaber ist berechtigt, einen Vertreter zu ernennen, der in seinem Namen teilnimmt und abstimmt. Falls Sie eine andere Person als den Vorsitzenden der Versammlung/neu einberufenen Versammlung zu Ihrem Vertreter ernennen möchten, geben Sie bitte in Großbuchstaben den vollständigen Namen der Person Ihrer Wahl an. Ein Stellvertreter muss kein Anteilinhaber der Gesellschaft sein.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Wurden keine Weisungen in Bezug auf den Beschluss und auf andere in der Versammlung/neu einberufenen Versammlung behandelte Angelegenheiten gegeben, handelt der Vertreter in Bezug auf seine Stimmabgabe bzw. Enthaltung nach eigenem Ermess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Diese Stimmvollmacht (und ggf. die Vollmacht oder andere Ermächtigung, unter der sie unterzeichnet wird, bzw. eine notariell beglaubigte Abschrift davon) muss ordnungsgemäß unterzeichnet und datiert zuerst per Fax und anschließend auf dem Postweg an die Gesellschaft zu Händen von</w:t>
            </w:r>
            <w:r>
              <w:rPr>
                <w:rFonts w:cs="Taz SemiLight" w:ascii="Taz SemiLight" w:hAnsi="Taz SemiLight"/>
                <w:b/>
                <w:i/>
                <w:sz w:val="24"/>
              </w:rPr>
              <w:t xml:space="preserve"> </w:t>
            </w:r>
            <w:r>
              <w:rPr>
                <w:rFonts w:cs="Taz SemiLight" w:ascii="Taz SemiLight" w:hAnsi="Taz SemiLight"/>
                <w:sz w:val="24"/>
              </w:rPr>
              <w:t>Frau</w:t>
            </w:r>
            <w:r>
              <w:rPr>
                <w:rFonts w:cs="Taz SemiLight" w:ascii="Taz SemiLight" w:hAnsi="Taz SemiLight"/>
                <w:i/>
                <w:sz w:val="24"/>
              </w:rPr>
              <w:t xml:space="preserve"> </w:t>
            </w:r>
            <w:r>
              <w:rPr>
                <w:rFonts w:cs="Taz SemiLight" w:ascii="Taz SemiLight" w:hAnsi="Taz SemiLight"/>
                <w:sz w:val="24"/>
              </w:rPr>
              <w:t>V. Delvael, RBC Investor Services Bank S.A., 14, Porte de France, L-4360 Esch-sur-Alzette, Luxemburg (Fax: +352 2460 3331) bis spätestens 9.00 Uhr MEZ am 8. Februar 2017 für die Versammlung und bis spätestens 9.00 Uhr MEZ am 1. März 2017 für die neu einberufene Versammlung zurückgesendet werden. Bereits für die Hauptversammlung eingegangene Stimmvollmachtsformulare behalten ihre Gültigkeit und werden auf der ggf. neu einberufenen Versammlung, die dieselbe Tagesordnung hat, verwendet, sofern sie nicht ausdrücklich widerrufen werden.</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Handelt es sich bei dem Anteilinhaber um eine juristische Person, muss diese Vollmacht mit dem Siegel bzw. der Unterschrift eines ordnungsgemäß dazu bevollmächtigten Vertreters ausgefertigt werden. Bei gemeinsamen Anteilinhabern darf jeder der Anteilinhaber unterzeichnen.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Das Ausfüllen und Einsenden der Vollmacht hindert den Anteilseigner nicht daran, auf Wunsch selbst an der genannten Versammlung/neu einberufenen Versammlung teilzunehmen und seine Stimme abzugeben.</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nl-NL"/>
        </w:rPr>
      </w:pPr>
      <w:r>
        <w:rPr>
          <w:rStyle w:val="FootnoteCharacters"/>
        </w:rPr>
        <w:footnoteRef/>
      </w:r>
      <w:r>
        <w:rPr/>
        <w:t xml:space="preserve">  </w:t>
      </w:r>
      <w:r>
        <w:rPr>
          <w:rFonts w:cs="Arial" w:ascii="Arial" w:hAnsi="Arial"/>
          <w:sz w:val="18"/>
        </w:rPr>
        <w:t>Bitte kreuzen Sie das zutreffende Feld an. Falls keine spezifischen Anweisungen vorliegen, stimmt der Stellvertreter nach eigenem Ermessen.</w:t>
      </w:r>
    </w:p>
    <w:p>
      <w:pPr>
        <w:pStyle w:val="Footnote"/>
        <w:rPr>
          <w:rFonts w:ascii="Arial" w:hAnsi="Arial" w:cs="Arial"/>
          <w:sz w:val="18"/>
          <w:szCs w:val="18"/>
          <w:lang w:val="nl-NL"/>
        </w:rPr>
      </w:pPr>
      <w:r>
        <w:rPr>
          <w:rFonts w:cs="Arial" w:ascii="Arial" w:hAnsi="Arial"/>
          <w:sz w:val="18"/>
          <w:szCs w:val="18"/>
          <w:lang w:val="nl-NL"/>
        </w:rPr>
      </w:r>
    </w:p>
    <w:p>
      <w:pPr>
        <w:pStyle w:val="Footnote"/>
        <w:rPr>
          <w:rFonts w:ascii="Arial" w:hAnsi="Arial" w:cs="Arial"/>
          <w:sz w:val="18"/>
          <w:szCs w:val="18"/>
          <w:lang w:val="nl-NL"/>
        </w:rPr>
      </w:pPr>
      <w:r>
        <w:rPr>
          <w:rFonts w:cs="Arial" w:ascii="Arial" w:hAnsi="Arial"/>
          <w:sz w:val="18"/>
          <w:szCs w:val="18"/>
          <w:lang w:val="nl-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de-DE"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de-DE"/>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de-DE"/>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de-DE"/>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de-DE"/>
    </w:rPr>
  </w:style>
  <w:style w:type="paragraph" w:styleId="BodyTextIndent3">
    <w:name w:val="Body Text Indent 3"/>
    <w:basedOn w:val="Normal"/>
    <w:qFormat/>
    <w:pPr>
      <w:widowControl w:val="false"/>
      <w:spacing w:lineRule="auto" w:line="300"/>
      <w:ind w:left="709" w:hanging="349"/>
      <w:jc w:val="both"/>
    </w:pPr>
    <w:rPr>
      <w:sz w:val="24"/>
      <w:szCs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de-DE" w:bidi="de-DE"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de-DE"/>
    </w:rPr>
  </w:style>
  <w:style w:type="paragraph" w:styleId="DocID">
    <w:name w:val="DocID"/>
    <w:basedOn w:val="TextBody"/>
    <w:next w:val="Footer"/>
    <w:qFormat/>
    <w:pPr>
      <w:spacing w:before="0" w:after="0"/>
    </w:pPr>
    <w:rPr>
      <w:rFonts w:ascii="Calibri" w:hAnsi="Calibri" w:cs="Arial"/>
      <w:color w:val="000000"/>
      <w:sz w:val="16"/>
      <w:szCs w:val="24"/>
      <w:lang w:val="de-D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34:00Z</dcterms:created>
  <dc:creator/>
  <dc:description/>
  <cp:keywords/>
  <dc:language>en-US</dc:language>
  <cp:lastModifiedBy/>
  <dcterms:modified xsi:type="dcterms:W3CDTF">2017-01-02T14: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